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1.06.2022 № 166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22.06.2022 по 31.12.2022 на перевозки метанола (ГНГ 290511), тарифицируемые по Тарифной политике железных дорог государств – участников Содружества Независимых Государств на перевозки грузов в международном сообщении на 2022 фрахтовый год, в вагоне-цистерне грузоотправителя, грузополучателя по маршруту Заольша (эксп.) – Бигосово (эксп.) фиксированные тарифные ставки в зависимости от объема перевозки (начиная с 01.01.2022):</w:t>
      </w:r>
    </w:p>
    <w:p>
      <w:pPr>
        <w:pStyle w:val="Normal"/>
        <w:ind w:firstLine="708"/>
        <w:jc w:val="both"/>
        <w:rPr/>
      </w:pPr>
      <w:r>
        <w:rPr/>
        <w:t>8,5 долл.США/т – свыше 30 до 60 тыс.т включительно;</w:t>
      </w:r>
    </w:p>
    <w:p>
      <w:pPr>
        <w:pStyle w:val="Normal"/>
        <w:ind w:firstLine="708"/>
        <w:jc w:val="both"/>
        <w:rPr/>
      </w:pPr>
      <w:r>
        <w:rPr/>
        <w:t>7,5 долл.США/т – свыше 60 до 90 тыс.т включительно;</w:t>
      </w:r>
    </w:p>
    <w:p>
      <w:pPr>
        <w:pStyle w:val="Normal"/>
        <w:ind w:firstLine="708"/>
        <w:jc w:val="both"/>
        <w:rPr/>
      </w:pPr>
      <w:r>
        <w:rPr/>
        <w:t>6,5 долл.США/т – свыше 90 тыс.т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Установить с 22.06.2022 по 31.12.2022 коэффициенты к тарифам, установленным постановлением Министерства антимонопольного регулирования и торговли от 21.01.2021 № 4 «О тарифах на перевозку грузов по территории Республики Беларусь железнодорожным транспортом общего пользования», на перевозки спирта метилового (метанола) (ЕТСНГ 721484) в вагоне-цистерне грузоотправителя, грузополучателя:</w:t>
      </w:r>
    </w:p>
    <w:p>
      <w:pPr>
        <w:pStyle w:val="Normal"/>
        <w:ind w:firstLine="708"/>
        <w:jc w:val="both"/>
        <w:rPr/>
      </w:pPr>
      <w:r>
        <w:rPr/>
        <w:t>0,33 – на расстояние 643 км свыше 80 тыс.т;</w:t>
      </w:r>
    </w:p>
    <w:p>
      <w:pPr>
        <w:pStyle w:val="Normal"/>
        <w:ind w:firstLine="708"/>
        <w:jc w:val="both"/>
        <w:rPr/>
      </w:pPr>
      <w:r>
        <w:rPr/>
        <w:t>0,36 – на расстояние 50 км свыше 80 тыс.т., в том числе в вагоне-цистерне колеи 1435 мм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 Отменить с 22.06.2022 коэффициенты 0,5 и 0,43, установленные пунктом 1 приказа Начальника Белорусской железной дороги от 21.04.2022 № 129Н «Об изменении тарифов на перевозку грузов», на перевозки спирта метилового (метанола) на расстояния 50 км, 643 км свыше 80 тыс.т (по каждому расстоянию перевоз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10:00Z</dcterms:created>
  <dc:creator>Sema</dc:creator>
  <dc:description/>
  <cp:keywords/>
  <dc:language>en-US</dc:language>
  <cp:lastModifiedBy>Sema</cp:lastModifiedBy>
  <dcterms:modified xsi:type="dcterms:W3CDTF">2022-06-21T18:39:00Z</dcterms:modified>
  <cp:revision>4</cp:revision>
  <dc:subject/>
  <dc:title>ВЫПИСКА ИЗ ПРИКАЗА ОТ 21</dc:title>
</cp:coreProperties>
</file>